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方</cp:lastModifiedBy>
  <dcterms:modified xsi:type="dcterms:W3CDTF">2025-02-05T06:29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8097D097748E98FAC6F2F2A43DA9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Y1YmFhNWM4YWY0OTUwNjJhZWUwMGYxOTMzZDViNmUiLCJ1c2VySWQiOiI0OTcwOTAyOTkifQ==</vt:lpwstr>
  </property>
  <property fmtid="{D5CDD505-2E9C-101B-9397-08002B2CF9AE}" pid="5" name="commondata">
    <vt:lpwstr>commondata</vt:lpwstr>
  </property>
</Properties>
</file>